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ject 2003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Basic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>Windows 2000</w:t>
      </w:r>
      <w:r>
        <w:rPr>
          <w:bCs w:val="false"/>
        </w:rPr>
        <w:t xml:space="preserve"> or equivalent experie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management concep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project management concep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project management tool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the Project 2003 windo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tarting Project 2003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Project Guid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n existing project in Gantt Chart vie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view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Hel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Office Assista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Help task pan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project fi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project fi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oject fi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uto Sav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losing project files and closing Project 2003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osing a file and closing Project 2003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tas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 task lis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asks and duration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lculating the estimated duration of a task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a task lis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deleting tas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 task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 Work Breakdown Structur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project summary tas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denting and outdenting tas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ding and unhiding subtask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cheduling tas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up task lin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inking and unlinking tas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links by changing predecesso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lead and lag time to tas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recurring tas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in Network Diagram vie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Network Diagram vie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links in Network Diagram view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advanced task option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a task typ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mileston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task constrain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naging resourc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base calenda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base calenda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resources and calenda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resource pool in Resource Sheet vie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resource calend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 single resource to a tas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multiple tasks and multiple resourc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applying a task calenda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resource cos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resource cos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ost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views and tab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view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Calendar vie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a form view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ab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table from an existing tab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iltering, grouping, and sort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filt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standard filt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n AutoFilt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interactive filt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group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predefined grou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grou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orting tasks and resourc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a task lis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a resource lis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numbering the sorted resource lis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inalizing the task pla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inalizing schedu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the critical path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effort-driven and non-effort-driven tas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solving resource confli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resource over-allo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resource over-allo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ltering for resources in a specified grou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eveling resources manually</w:t>
      </w:r>
    </w:p>
    <w:p>
      <w:pPr>
        <w:pStyle w:val="Topics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267" w:right="126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September 29, 200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September 29, 200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ject 2003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Basi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720"/>
        <w:tab w:val="center" w:pos="4853" w:leader="none"/>
        <w:tab w:val="right" w:pos="97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5:22:00Z</dcterms:created>
  <dc:creator>Neena</dc:creator>
  <dc:description/>
  <cp:keywords/>
  <dc:language>en-US</dc:language>
  <cp:lastModifiedBy>Tedkaye</cp:lastModifiedBy>
  <cp:lastPrinted>2008-09-29T11:58:00Z</cp:lastPrinted>
  <dcterms:modified xsi:type="dcterms:W3CDTF">2008-09-29T10:00:00Z</dcterms:modified>
  <cp:revision>4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Basic</vt:lpwstr>
  </property>
  <property fmtid="{D5CDD505-2E9C-101B-9397-08002B2CF9AE}" pid="4" name="Title">
    <vt:lpwstr>Project 2003:</vt:lpwstr>
  </property>
</Properties>
</file>