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tabs>
          <w:tab w:val="clear" w:pos="720"/>
          <w:tab w:val="left" w:pos="7290" w:leader="none"/>
        </w:tabs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2003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Project 2003: Basic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racking project wor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baseline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pdating the progress of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he percent complete of a tas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actual start and finish da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asks that are in progr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he actual work performed on a tas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n interim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bserving project progr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the Earned Value tab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progress in Network Diagram vie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nalyzing and adjusting the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nalyzing the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project statistic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slippage and slack in a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scheduling ta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tas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aying resource wor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overtim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and repor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a project fi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bar sty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imesca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rawing too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rawing toolb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views and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the current view as a repo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repor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repo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rosstab repo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the project environ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ustom view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Network Diagram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ombination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cro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cro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toolbar and a menu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ool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tool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menu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menu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 custom tab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multiple projec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solidating and sharing pro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solidating project fi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tasks across pro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project and task prior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king an existing filter globa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a filter between projec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ring resources across pro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resources from another projec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communica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unicating among a project tea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Microsoft Project Server 2003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task assignment reques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status requests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schedule no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project data to the Web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the project file as a Web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project file as a Web p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hyperlin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yperlin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projects to Microsoft Project 98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oject file to Microsoft Project 98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lost element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xchanging project data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orting data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Microsoft Excel workboo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 Microsoft Access datab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data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to a Microsoft Excel workboo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to a Microsoft Access datab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pying data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Gantt chart to a Microsoft Word docu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ask sheet information to a Microsoft Excel worksheet</w:t>
      </w:r>
    </w:p>
    <w:p>
      <w:pPr>
        <w:pStyle w:val="Topics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267" w:right="126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September 29, 200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September 29, 20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2003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720"/>
        <w:tab w:val="center" w:pos="4853" w:leader="none"/>
        <w:tab w:val="right" w:pos="97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0:58:00Z</dcterms:created>
  <dc:creator> Tanu</dc:creator>
  <dc:description/>
  <cp:keywords/>
  <dc:language>en-US</dc:language>
  <cp:lastModifiedBy>Tedkaye</cp:lastModifiedBy>
  <cp:lastPrinted>2008-09-29T12:00:00Z</cp:lastPrinted>
  <dcterms:modified xsi:type="dcterms:W3CDTF">2008-09-29T10:01:00Z</dcterms:modified>
  <cp:revision>5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Advanced</vt:lpwstr>
  </property>
  <property fmtid="{D5CDD505-2E9C-101B-9397-08002B2CF9AE}" pid="4" name="Title">
    <vt:lpwstr>Project 2003:</vt:lpwstr>
  </property>
</Properties>
</file>