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roject 2007:</w:t>
      </w:r>
      <w:r>
        <w:rPr/>
        <w:fldChar w:fldCharType="end"/>
      </w:r>
    </w:p>
    <w:p>
      <w:pPr>
        <w:pStyle w:val="UNs"/>
        <w:rPr/>
      </w:pP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Basic</w:t>
      </w:r>
      <w:r>
        <w:rPr/>
        <w:fldChar w:fldCharType="end"/>
      </w:r>
    </w:p>
    <w:p>
      <w:pPr>
        <w:pStyle w:val="Edition"/>
        <w:spacing w:before="240" w:after="240"/>
        <w:rPr/>
      </w:pPr>
      <w:r>
        <w:rPr/>
        <w:fldChar w:fldCharType="begin"/>
      </w:r>
      <w:r>
        <w:rPr/>
        <w:instrText xml:space="preserve"> DOCPROPERTY "Edition"</w:instrText>
      </w:r>
      <w:r>
        <w:rPr/>
        <w:fldChar w:fldCharType="separate"/>
      </w:r>
      <w:r>
        <w:rPr/>
        <w:t>&lt;Edition&gt;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Getting started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oject management concep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project management concep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project management tool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ploring the Project window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tarting Microsoft Project 2007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the Project Guid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pening an existing project in Gantt Chart view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Navigating view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project fi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new project fi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project fi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uto Sav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Help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Type a Question box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Project Help window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orking with task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a task lis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tasks and duration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a task lis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nd deleting tas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a task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a Work Breakdown Structur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project summary tas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denting and outdenting tas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Hiding and unhiding subtask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Scheduling task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etting up task lin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Linking and unlinking tas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links by changing predecesso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lead and lag time to tas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task relationship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recurring task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in Network Diagram view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Network Diagram view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links in Network Diagram view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advanced task op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a task typ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alculating the estimated duration of a tas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 mileston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 task constrain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anaging resourc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base calenda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new base calendar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resources and calenda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resource pool in Resource Sheet view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resource calenda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igning a single resource to a tas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igning multiple tasks and multiple resourc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applying a task calendar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resource cos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tering resource cos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Cost tabl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orking with views and tabl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view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Calendar view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a form view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tab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new table from an existing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tabl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Filtering, grouping, and sorting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filte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standard filt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n AutoFilt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 interactive filter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group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predefined group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ustom group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orting tasks and resourc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orting a task lis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orting a resource lis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numbering the sorted resource lis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Finalizing the task plan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inalizing schedu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playing the critical path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effort-driven and non-effort-driven task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esolving resource conflic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resource overalloc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resource overalloc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iltering for resources in a specified group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Leveling resources manually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ject 2007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Basic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UNs">
    <w:name w:val="UNs"/>
    <w:basedOn w:val="UN"/>
    <w:qFormat/>
    <w:pPr/>
    <w:rPr>
      <w:rFonts w:ascii="Arial" w:hAnsi="Arial" w:cs="Arial"/>
      <w:b/>
      <w:bCs/>
      <w:spacing w:val="60"/>
      <w:kern w:val="2"/>
    </w:rPr>
  </w:style>
  <w:style w:type="paragraph" w:styleId="Edition">
    <w:name w:val="Edition"/>
    <w:qFormat/>
    <w:pPr>
      <w:widowControl/>
      <w:bidi w:val="0"/>
      <w:spacing w:before="360" w:after="0"/>
    </w:pPr>
    <w:rPr>
      <w:rFonts w:ascii="Arial Narrow" w:hAnsi="Arial Narrow" w:eastAsia="Times New Roman" w:cs="Arial Narrow"/>
      <w:vanish/>
      <w:color w:val="auto"/>
      <w:sz w:val="44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50:00Z</dcterms:created>
  <dc:creator>marlenel</dc:creator>
  <dc:description/>
  <dc:language>en-US</dc:language>
  <cp:lastModifiedBy>marlenel</cp:lastModifiedBy>
  <dcterms:modified xsi:type="dcterms:W3CDTF">2007-09-06T11:50:00Z</dcterms:modified>
  <cp:revision>2</cp:revision>
  <dc:subject/>
  <dc:title>Project 2007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ion">
    <vt:lpwstr>&lt;Edition&gt;</vt:lpwstr>
  </property>
  <property fmtid="{D5CDD505-2E9C-101B-9397-08002B2CF9AE}" pid="3" name="Subtitle">
    <vt:lpwstr>Basic</vt:lpwstr>
  </property>
  <property fmtid="{D5CDD505-2E9C-101B-9397-08002B2CF9AE}" pid="4" name="Title">
    <vt:lpwstr>Project 2007:</vt:lpwstr>
  </property>
</Properties>
</file>