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ject 2007:</w:t>
      </w:r>
      <w:r>
        <w:rPr/>
        <w:fldChar w:fldCharType="end"/>
      </w:r>
    </w:p>
    <w:p>
      <w:pPr>
        <w:pStyle w:val="UNs"/>
        <w:rPr/>
      </w:pP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Advanced</w:t>
      </w:r>
      <w:r>
        <w:rPr/>
        <w:fldChar w:fldCharType="end"/>
      </w:r>
    </w:p>
    <w:p>
      <w:pPr>
        <w:pStyle w:val="Edition"/>
        <w:spacing w:before="240" w:after="240"/>
        <w:rPr/>
      </w:pPr>
      <w:r>
        <w:rPr/>
        <w:fldChar w:fldCharType="begin"/>
      </w:r>
      <w:r>
        <w:rPr/>
        <w:instrText xml:space="preserve"> DOCPROPERTY "Edition"</w:instrText>
      </w:r>
      <w:r>
        <w:rPr/>
        <w:fldChar w:fldCharType="separate"/>
      </w:r>
      <w:r>
        <w:rPr/>
        <w:t>&lt;Edition&gt;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racking project work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naging a proj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baseline pla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pdating the progress of tas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pdating the percent complete of a tas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pdating actual start and finish dat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pdating tasks that are in progres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pdating the actual work performed on a tas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n interim pla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bserving project progres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playing the Earned Value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progress in Network Diagram view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nalyzing and adjusting the pla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nalyzing the pla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project statist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playing slippage and slack in a pla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scheduling tas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litting a tas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aying resource wor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overtim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atting and report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a project fi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bar sty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timescal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drawing too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Drawing toolba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views and repor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the current view as a repo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repor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repor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repo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rosstab repor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Visual repo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visual repor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ustomizing the project environmen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custom view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Network Diagram 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ombination view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macro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macro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unning a macro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 toolbar and a menu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oolba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toolba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menu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menu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 custom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tab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naging multiple projec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nsolidating and sharing projec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solidating project fi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inking tasks across projec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project and task prioriti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king an existing filter global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aring a filter between projec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haring resources across proje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aring resources from another projec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ject communica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mmunicating among a project team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Microsoft Project Server 2007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task assignment reques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status reques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schedule not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hyperlin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hyperlink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xchanging project data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mporting dat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data from a Microsoft Excel workboo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data from a Microsoft Access databas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orting dat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data to a Microsoft Excel workboo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data to a Microsoft Access databas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pying dat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a Gantt chart to a Microsoft Word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task sheet information to a Microsoft Excel worksheet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ject 2007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Advanc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UNs">
    <w:name w:val="UNs"/>
    <w:basedOn w:val="UN"/>
    <w:qFormat/>
    <w:pPr/>
    <w:rPr>
      <w:rFonts w:ascii="Arial" w:hAnsi="Arial" w:cs="Arial"/>
      <w:b/>
      <w:bCs/>
      <w:spacing w:val="60"/>
      <w:kern w:val="2"/>
    </w:rPr>
  </w:style>
  <w:style w:type="paragraph" w:styleId="Edition">
    <w:name w:val="Edition"/>
    <w:qFormat/>
    <w:pPr>
      <w:widowControl/>
      <w:bidi w:val="0"/>
      <w:spacing w:before="360" w:after="0"/>
    </w:pPr>
    <w:rPr>
      <w:rFonts w:ascii="Arial Narrow" w:hAnsi="Arial Narrow" w:eastAsia="Times New Roman" w:cs="Arial Narrow"/>
      <w:vanish/>
      <w:color w:val="auto"/>
      <w:sz w:val="4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00:00Z</dcterms:created>
  <dc:creator>marlenel</dc:creator>
  <dc:description/>
  <dc:language>en-US</dc:language>
  <cp:lastModifiedBy>marlenel</cp:lastModifiedBy>
  <dcterms:modified xsi:type="dcterms:W3CDTF">2007-09-06T12:00:00Z</dcterms:modified>
  <cp:revision>2</cp:revision>
  <dc:subject/>
  <dc:title>Project 2007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&lt;Edition&gt;</vt:lpwstr>
  </property>
  <property fmtid="{D5CDD505-2E9C-101B-9397-08002B2CF9AE}" pid="3" name="Subtitle">
    <vt:lpwstr>Advanced</vt:lpwstr>
  </property>
  <property fmtid="{D5CDD505-2E9C-101B-9397-08002B2CF9AE}" pid="4" name="Title">
    <vt:lpwstr>Project 2007:</vt:lpwstr>
  </property>
</Properties>
</file>